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Avaliação em Fisioterapia Neurofuncional no Adulto/Idoso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Mestrado/Douto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AFNA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Inciso"/>
        <w:spacing w:before="0" w:after="0"/>
        <w:ind w:left="360" w:hanging="0"/>
        <w:rPr>
          <w:rFonts w:ascii="Calibri" w:hAnsi="Calibri" w:cs="Calibri"/>
          <w:bCs/>
          <w:color w:val="000000"/>
        </w:rPr>
      </w:pPr>
      <w:r>
        <w:rPr>
          <w:b/>
          <w:color w:val="1F497D"/>
          <w:sz w:val="28"/>
          <w:szCs w:val="28"/>
          <w:shd w:fill="BFBFBF" w:val="clear"/>
        </w:rPr>
        <w:t>Ementa:</w:t>
      </w:r>
      <w:r>
        <w:rPr/>
        <w:br/>
        <w:br/>
      </w:r>
      <w:r>
        <w:rPr>
          <w:bCs/>
          <w:color w:val="000000"/>
          <w:sz w:val="22"/>
          <w:szCs w:val="22"/>
        </w:rPr>
        <w:t>Proporciona uma fundamentação teórica da avaliação do paciente neurológico adulto e idoso, buscando o entendimento e aplicação dos avanços científicos na área do controle motor sobre a avaliação das disfunções de funcionalidade da postura e do equilíbrio, da marcha e das atividades de preensão e manipulação segundo os níveis da Classificação Internacional de Funcionalidade, Incapacidade e Saúde (CIF). A disciplina visa também contribuir para a o desenvolvimento de uma visão crítica em relação a qualidade dos estudos sobre medidas de resultado e sua aplicação na prática em Fisioterapia Neurofuncional.</w:t>
      </w:r>
    </w:p>
    <w:p>
      <w:pPr>
        <w:pStyle w:val="Inciso"/>
        <w:spacing w:before="0" w:after="0"/>
        <w:ind w:left="708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Inciso"/>
        <w:spacing w:before="0" w:after="0"/>
        <w:ind w:left="360" w:hanging="0"/>
        <w:rPr/>
      </w:pPr>
      <w:r>
        <w:rPr>
          <w:bCs/>
          <w:color w:val="000000"/>
          <w:sz w:val="22"/>
          <w:szCs w:val="22"/>
        </w:rPr>
        <w:t>CARR J.; SHEPHERD R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Reabilitação Neurológica Otimizando o Desempenho Motor. Barueri- SP: Manole, 2008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URWARD, B.; BAER, G.; ROWE, P.J. Movimento Funcional Humano: Mensuração e   Análise. São Paulo: Manole, 2001.</w:t>
      </w:r>
    </w:p>
    <w:p>
      <w:pPr>
        <w:pStyle w:val="Inciso"/>
        <w:spacing w:before="0" w:after="0"/>
        <w:ind w:left="360" w:hanging="0"/>
        <w:rPr/>
      </w:pPr>
      <w:r>
        <w:rPr>
          <w:bCs/>
          <w:color w:val="000000"/>
          <w:sz w:val="22"/>
          <w:szCs w:val="22"/>
        </w:rPr>
        <w:t>HORAK, F. B. Assumptions underlying motor control for neurological rehabilitation. In: Lister MJ ed. C</w:t>
      </w:r>
      <w:r>
        <w:rPr>
          <w:bCs/>
          <w:color w:val="000000"/>
          <w:sz w:val="22"/>
          <w:szCs w:val="22"/>
          <w:lang w:val="en-US"/>
        </w:rPr>
        <w:t xml:space="preserve">ontemporary management of motor control problems. </w:t>
      </w:r>
      <w:r>
        <w:rPr>
          <w:bCs/>
          <w:color w:val="000000"/>
          <w:sz w:val="22"/>
          <w:szCs w:val="22"/>
        </w:rPr>
        <w:t>Alexandria, VA: Foundation for Physical Therapy 1991. p.11–27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ÜTER-BECKER A., DÖLKEN M. Fisioterapia em Neurologia. Ed. Santos, 2008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ANDEL, E; SCHWARTZ, J. Fundamentos da Neurociências e do Comportamento. Rio de Janeiro : Prentice-Hall do Brasil, 1995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MS. Organização Mundial de Saúde. Rumo a uma Linguagem Comum para Funcionalidade, Incapacidade e Saúde CIF. Genebra. 2002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MS. Organização Mundial de Saúde. Classificação Internacional de Funcionalidade, Incapacidade e Saúde. Lisboa. 2004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’SULLIVAN, S B. e SCHIMITZ, T J. Fisioterapia – Avaliação e tratamento. 4ed., São Paulo: Editora Manole Ltda., 2004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ROTHWELL, J. Control of Human Voluntary movement. 2a ed. Chapman-Hall, New York, 1994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AMPAIO, R. F.; et al. Aplicação da Classificação Internacional de Funcionalidade, Incapacidade E Saúde (CIF) na prática clínica do fisioterapeuta. Rev. Bras. Fisioter. Vol. 9, No. 2 (2005), 129-136.</w:t>
      </w:r>
    </w:p>
    <w:p>
      <w:pPr>
        <w:pStyle w:val="Inciso"/>
        <w:spacing w:before="0" w:after="0"/>
        <w:ind w:left="360" w:hanging="0"/>
        <w:rPr/>
      </w:pPr>
      <w:r>
        <w:rPr>
          <w:bCs/>
          <w:color w:val="000000"/>
          <w:sz w:val="22"/>
          <w:szCs w:val="22"/>
          <w:lang w:val="en-US"/>
        </w:rPr>
        <w:t xml:space="preserve">SchUmway-Cook A &amp; Woolacott MH. </w:t>
      </w:r>
      <w:r>
        <w:rPr>
          <w:bCs/>
          <w:color w:val="000000"/>
          <w:sz w:val="22"/>
          <w:szCs w:val="22"/>
        </w:rPr>
        <w:t>Controle Motor – Teoria e Aplicações Práticas, Manole, 2010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MPHRED, D A. Fisioterapia Neurológica. 2 ed., São Paulo: Editora Manole Ltda, 1994.</w:t>
      </w:r>
    </w:p>
    <w:p>
      <w:pPr>
        <w:pStyle w:val="Inciso"/>
        <w:spacing w:before="0" w:after="0"/>
        <w:ind w:left="360" w:hanging="0"/>
        <w:rPr/>
      </w:pPr>
      <w:r>
        <w:rPr>
          <w:bCs/>
          <w:color w:val="000000"/>
          <w:sz w:val="22"/>
          <w:szCs w:val="22"/>
          <w:lang w:val="en-US"/>
        </w:rPr>
        <w:t>WHO. World Health Organization. International Classification of func</w:t>
        <w:softHyphen/>
        <w:t xml:space="preserve">tioning, disability and health: ICF. </w:t>
      </w:r>
      <w:r>
        <w:rPr>
          <w:bCs/>
          <w:color w:val="000000"/>
          <w:sz w:val="22"/>
          <w:szCs w:val="22"/>
        </w:rPr>
        <w:t>World Health Organization; 2001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45:00Z</dcterms:created>
  <dc:creator>Francine Rafaeli Kasulke</dc:creator>
  <dc:description/>
  <dc:language>en-US</dc:language>
  <cp:lastModifiedBy>MATHEUS GUTHIA MORAES</cp:lastModifiedBy>
  <cp:lastPrinted>2014-08-28T13:35:00Z</cp:lastPrinted>
  <dcterms:modified xsi:type="dcterms:W3CDTF">2015-10-09T16:45:00Z</dcterms:modified>
  <cp:revision>2</cp:revision>
  <dc:subject/>
  <dc:title>ATESTADO DE MATRÍCULA</dc:title>
</cp:coreProperties>
</file>